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2808"/>
        <w:gridCol w:w="3600"/>
        <w:gridCol w:w="2340"/>
        <w:gridCol w:w="7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é–²è¦§ãƒ•ã‚©ãƒ«ãƒ€" ã¨ãã®ã™ã¹ã¦ã®ã‚µãƒ–ãƒ•ã‚©ãƒ«ãƒ€ã«å«ã¾ã‚Œã‚‹ç”»åƒã‚’æ¤œç´¢ã—ç›´ã—ã€\r\nãƒ‡ãƒ¼ã‚¿ãƒ™ãƒ¼ã‚¹ã‚’æœ€æ–°ã®æƒ…å ±ã«æ›´æ–°ã—ã¾ã™ãŒã‚ˆã‚ã—ã„ã§ã™ã‹ï¼Ÿ\r\n\r\n   â€» ã“ã®å‡¦ç†ã«ã¯æ•°ååˆ†ã»ã©ã‹ã‹ã‚‹å ´åˆãŒã‚ã‚Šã¾ã™ã€‚</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é–²è¦§ãƒ•ã‚©ãƒ«ãƒ€" ã¨ãã®ã™ã¹ã¦ã®ã‚µãƒ–ãƒ•ã‚©ãƒ«ãƒ€ã«å«ã¾ã‚Œã‚‹ç”»åƒã‚’æ¤œç´¢ã—ç›´ã—ã€\r\nãƒ‡ãƒ¼ã‚¿ãƒ™ãƒ¼ã‚¹ã‚’æœ€æ–°ã®æƒ…å ±ã«æ›´æ–°ã—ã¾ã™ãŒã‚ˆã‚ã—ã„ã§ã™ã‹ï¼Ÿ\r\n\r\n   â€» ã“ã®å‡¦ç†ã«ã¯æ•°ååˆ†ã»ã©ã‹ã‹ã‚‹å ´åˆãŒã‚ã‚Šã¾ã™ã€‚</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 imag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 already exists in the output folder.\r\nDo you want to replace 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 esiste già nella cartella di output.\r\nSostituir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 already exists. Do you want to replace 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 esiste già. Sostituir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 cannot be written t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i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 Fil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l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 Forma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ormato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 has already been open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 è già aper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 is already registe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 è già registr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 is read-on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 è di sola let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umeri in sequenz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formationPanel/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formationPanel/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formationPanel/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formationPanel/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formationPanel/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formationPanel/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formationPanel/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formationPanel/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formationPanel/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formationPanel/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formationPanel/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formationPanel/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formationPanel/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formationPanel/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formationPanel/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formationPanel/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2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formationPanel/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formationPanel/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2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formationPanel/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2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formationPanel/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2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formationPanel/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formationPanel/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3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formationPanel/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formationPanel/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formationPanel/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formationPanel/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tionPanel/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formationPanel/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rokenFi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roken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nSupportedFi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nSupported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nSupportedMode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nSupportedMod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 0, 0, 817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0, 0, 81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 0, 0, 817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0, 0, 81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0.0.0906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0.0.090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0.0.0906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0.0.090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 maximum of %d files can be printed at a 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È possibile stampare un massimo di %d file alla vo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 memory error occur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i memo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bout FhImporterW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formazioni su FhImporterW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bout Foothol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bout Footh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bout Foothol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bout Footh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bout Foothold Settings Initialion Too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bout Foothold Settings Initialion To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formazioni su Media Check To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formazioni su Media Check To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bout Settings Initialization Too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formazioni su Settings Initialization To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ctive progra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ogramma atti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ctual Pixel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ixel effettiv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mpostazioni avanz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ãƒ‡ãƒ¼ã‚¿ãƒ™ãƒ¼ã‚¹ã‚’é–‹ã‘ã¾ã›ã‚“ã§ã—ãŸã€‚ãƒ‡ãƒ¼ã‚¿ãƒ™ãƒ¼ã‚¹ãƒ•ã‚¡ã‚¤ãƒ«ãŒå£Šã‚Œã¦ã„ã‚‹å¯èƒ½æ€§ãŒ\r\nã‚ã‚Šã¾ã™ã€‚\r\n"è¨</w:t>
              <w:softHyphen/>
              <w:t>å®šåˆæœŸåŒ–ãƒ„ãƒ¼ãƒ«" ã§ [ã‚¢ãƒ—ãƒªã‚±ãƒ¼ã‚·ãƒ§ãƒ³ã‚’åˆæœŸçŠ¶æ…‹ã«æˆ»ã™] ã‚’å®Ÿè¡Œã—ã¦ã‹ã‚‰ã€\r\né–²è¦§ãƒ•ã‚©ãƒ«ãƒ€ã‚’ç™»éŒ²ã—ç›´ã™ã“ã¨ã‚’ãŠå‹§ã‚ã—ã¾ã™ã€‚\r\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ãƒ‡ãƒ¼ã‚¿ãƒ™ãƒ¼ã‚¹ã‚’é–‹ã‘ã¾ã›ã‚“ã§ã—ãŸã€‚ãƒ‡ãƒ¼ã‚¿ãƒ™ãƒ¼ã‚¹ãƒ•ã‚¡ã‚¤ãƒ«ãŒå£Šã‚Œã¦ã„ã‚‹å¯èƒ½æ€§ãŒ\r\nã‚ã‚Šã¾ã™ã€‚\r\n"è¨</w:t>
              <w:softHyphen/>
              <w:t>å®šåˆæœŸåŒ–ãƒ„ãƒ¼ãƒ«" ã§ [ã‚¢ãƒ—ãƒªã‚±ãƒ¼ã‚·ãƒ§ãƒ³ã‚’åˆæœŸçŠ¶æ…‹ã«æˆ»ã™] ã‚’å®Ÿè¡Œã—ã¦ã‹ã‚‰ã€\r\né–²è¦§ãƒ•ã‚©ãƒ«ãƒ€ã‚’ç™»éŒ²ã—ç›´ã™ã“ã¨ã‚’ãŠå‹§ã‚ã—ã¾ã™ã€‚\r\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ãƒ‡ãƒ¼ã‚¿ãƒ™ãƒ¼ã‚¹ãŒèª</w:t>
              <w:softHyphen/>
              <w:t>ã¿å–ã‚Šå°‚ç”¨ã«ãªã£ã¦ã„ã‚‹ãŸã‚ã€ç”»åƒç®¡ç†æƒ…å ±ã‚’èª</w:t>
              <w:softHyphen/>
              <w:t>ã¿å‡ºã›ã¾ã›ã‚“\r\nã§ã—ãŸã€‚ä»¥ä¸‹ã®ãƒ‡ãƒ¼ã‚¿ãƒ™ãƒ¼ã‚¹ãƒ•ã‚¡ã‚¤ãƒ«ã®å±žæ€§ã‚’ç¢ºèªã—ã€èª</w:t>
              <w:softHyphen/>
              <w:t>ã¿å–ã‚Šå°‚ç”¨ã®æŒ‡å®šã‚’è§£\r\né™¤ã—ã¦ãã ã•ã„ã€‚\r\n\r\n%s\r\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ãƒ‡ãƒ¼ã‚¿ãƒ™ãƒ¼ã‚¹ãŒèª</w:t>
              <w:softHyphen/>
              <w:t>ã¿å–ã‚Šå°‚ç”¨ã«ãªã£ã¦ã„ã‚‹ãŸã‚ã€ç”»åƒç®¡ç†æƒ…å ±ã‚’èª</w:t>
              <w:softHyphen/>
              <w:t>ã¿å‡ºã›ã¾ã›ã‚“\r\nã§ã—ãŸã€‚ä»¥ä¸‹ã®ãƒ‡ãƒ¼ã‚¿ãƒ™ãƒ¼ã‚¹ãƒ•ã‚¡ã‚¤ãƒ«ã®å±žæ€§ã‚’ç¢ºèªã—ã€èª</w:t>
              <w:softHyphen/>
              <w:t>ã¿å–ã‚Šå°‚ç”¨ã®æŒ‡å®šã‚’è§£\r\né™¤ã—ã¦ãã ã•ã„ã€‚\r\n\r\n%s\r\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ll Imag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utte le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ll processing comple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utte le operazioni di elaborazione sono state complet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perture prior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riorità di aper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pplic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pplicazio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ppl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management information for all images in '%s' and  \r\nin subfolders of '%s' from the database? \r\nThe images themselves will not be deleted from your comput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liminare le informazioni di gestione per tutte le immagini contenute nella cartella '%s' e \r\nnelle relative sottocartelle dal database? \r\nLe immagini non verranno eliminate dal compu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print the selected %d imag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ampare le %d immagini selezion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store the program to its default setting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ipristinare le impostazioni predefinite del program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un the following proc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seguire il seguente proces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updating?\r\nInformation updated up to this point has already been added to the databa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terrompere l'aggiornamento?\r\nLe informazioni aggiornate sinora sono già state aggiunte al databa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scending Sor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Ordine ascend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rdine ascend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oporzio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uto mod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odalità automat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utomatic Corr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rrezione automat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asic Quality (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Qualità di base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asic Quality (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Qualità di base (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odifica data bat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odifica data bat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ecause media management information cannot be written, \nthe same images will be imported next time,\neven if you select the "Do not import duplicates" op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oiché non è possibile scrivere le informazioni di gestione dei supporti, \nla prossima volta verranno importate le stesse immagini,\nanche se si seleziona l'opzione Non importare duplica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uminosit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rightness Corr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rrezione luminosit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nstarting the next time you log on to the comput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 si seleziona questa opzione, Media Check Tool sarà sempre disponibile per il controllo dei supporti (a partire dal prossimo avvio del compu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lenda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alendar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lenda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alendar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lendar tree sor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Ordine struttura calendar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Visualizzazione calendar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mera set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mpostazioni fotocame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ile because you do not have access privileges for 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visualizzare il file selezionato perché non si dispone dei privilegi di acces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older because you do not have access privileges for 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visualizzare la cartella selezionata perché non si dispone dei privilegi di acces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close '%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mpossibile chiuder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creare una cartella perché il nome del file immesso non è vali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a carte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delete '%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s' is read-on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eliminare '%s' perché è di sola let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you do not have access privileges for '%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eliminare '%s' perché non si dispone dei privilegi di acces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find '%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find a file to proc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trovare un file da elabor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find a media to be impor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 supporto da import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trovare la cartella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find the image file '%s'. \r\nDo you want to delete the management information for this file from the databa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Impossibile trovare il file immagine '%s'. </w:t>
            </w:r>
            <w:r>
              <w:rPr/>
              <w:t>\r\nEliminare le informazioni di gestione corrispondenti dal databa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find the original file.\r\nIt may have been deleted or mov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file originale.\r\nPotrebbe essere stato eliminato o spost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print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trovare la stampante selezion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find the viewed folder '%s'. \r\nDo you want to delete the management information for this folder and for any images in subfolders of this folder from the databa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trovare la cartella visualizzata '%s'. \r\nEliminare le informazioni di gestione per questa cartella o per le immagini contenute nelle relative sottocartelle dal databa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import '%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importar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import images because the Foothold setup program is runn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annot import images because the Foothold setup program is run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it was taken with an unsupported camer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mpossibile aprire '%s' perché è stato acquisito con una fotocamera non support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you do not have access privileges for the fi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aprire '%s' perché non si dispone dei privilegi di acces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open '%s'. The file format is not suppor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Impossibile aprire '%s'. </w:t>
            </w:r>
            <w:r>
              <w:rPr/>
              <w:t>Il formato del file non è support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open '%s'.\r\nThe file may be corrup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le aprire '%s'.\r\nIl file potrebbe essere danneggi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open the selected images.\r\nA maximum of %d files can be open at a 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aprire le immagini selezionate.\r\nÈ possibile aprire un massimo di %d file alla vo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quit Foothold during process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annot quit Foothold during process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resize files for which you do not have write privileg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ridimensionare file per cui non si dispone dei privilegi di scrit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rotate image files because you do not have write privileg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ruotare i file immagine perché non si dispone dei privilegi di scrit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rotate image files for which you do not have write privileg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ruotare file immagine per cui non si dispone dei privilegi di scrit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rotate TIFF files because there is no orientation inform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ruotare i file TIFF perché non sono disponibili informazioni di orient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rotate TIFF files for which there is no orientation inform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ruotare file TIFF per cui non sono disponibili informazioni di orient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salvare il file perché il disco rigido è pie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start Foothold because the Foothold setup is runn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annot start Foothold because the Foothold setup is run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start the Settings Initialization Tool because the Foothold setup is runn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annot start the Settings Initialization Tool because the Foothold setup is run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use the same file name twice in the same folder, even if the file extensions are different.\r\nRename the fi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usare lo stesso nome di file due volte nella stessa cartella, anche se le estensioni dei file sono diverse.\r\nRinominare il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enter weigh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eferenza centr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hange date by specifying a time interva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odifica la data in base a un intervallo di tempo specific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hange dates of all images to keep their time the same, relative to the selected 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ifica la data delle immagini affinché l'ora coincida con quella dell'immagine selezion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hange file nam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odifica nomi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amb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ancella tut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loud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ielo nuvolo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lor management is not enabled in the printer.\r\nDo you want to continue prin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 gestione dei colori non è attivata nella stampante.\r\nContinuare a stamp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lor reprodu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iproduzione del col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lor spa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pazio col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mplet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ntra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ntras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ntras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ntras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nversione in cor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ol white fluoresc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luorescente bianca fredd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pia nella carte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pia nella carte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 t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pia 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reate an e-mail message with the selected images attach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mporre un messaggio e-mail con le immagini selezionate alleg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re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re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reative progra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ogramma creati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ro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tagl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trl+Maius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rk area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ree sc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ata acquisi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ata di acquisi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y light fluoresc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luorescente luce diur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y white fluoresc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luorescente bianca diur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yligh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uce diur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elete images from media after they are imported to a comput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limina le immagini dai supporti dopo l'importazione sul compu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elete temporary fil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limina i file temporane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elete temporary fil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limina i file temporane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rdine discend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rdine discend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etail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ettagl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phragm Valu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lore diafram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phragm valu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lore de diafram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on importare duplica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 Not Sav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n salv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 you want to replace 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ostituir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mail Imag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via immagini per e-ma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mail Imag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via immagini per e-ma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mail Imag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via immagini per e-ma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mettere un nome per il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mettere un nome per il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ntire 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magine inte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d 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attachmen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imensione totale stimata allega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amp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semp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if inform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formazioni su Ex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xif Vers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Versione Ex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if vers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Versione Ex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sc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sc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xit Slide Sho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hiudi presen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xit Slide Sho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hiudi presen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xposure Correction Valu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Valore di correzione esposi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xposure correction valu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Valore di correzione dell'esposi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xposure Progra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ogramma esposi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posure progra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ogramma di esposi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ailed to start '%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avviar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hImporterW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hImporterW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hImporterWin Version 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hImporterWin versione 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hVolumeWatch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hVolumeWatch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hVolumeWatcherLOC.d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hVolumeWatcherLOC.dl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ile Brows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splora risor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le inform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formazioni sul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me del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ipo di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datta alla finest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lash Mod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odalità flas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lash mod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odalità  flas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luoresc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luoresc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lder '%s' does not exist.\r\nDo you want to create 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 cartella '%s' non esiste.\r\nCrear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artella da import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ld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artel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lders imported by Picture Pack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artelle importate da Picture Pack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othol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ooth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othol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ooth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othol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ooth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othol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ooth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othol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ooth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othold is running. Quit Foothold before using the Foothold Settings Initialization Too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oothold is running. Quit Foothold before using the Foothold Settings Initialization To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othold Media Check Too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oothold Media Check To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othold Media Check Tool Vers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oothold Media Check Tool Vers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othold Settings Initialization Too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oothold Settings Initialization To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othold Settings Initialization Too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oothold Settings Initialization To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othold Version %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oothold Versio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otholdIn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ootholdIni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otholdInitWin Version %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ootholdInitWin Versio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rced flas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lash forz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ide Imag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ascondi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ide Imag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ascondi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igh Quality (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Qualità alta (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igh Quality (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Qualità alta (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ora/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age heigh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ltezza dell'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age Import Setting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tazioni importazione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age quality leve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ivello qualità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age sca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oporzioni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imensioni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imensioni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age wid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arghezza dell'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r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r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rt Imag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rta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rt Imag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rta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rt Imag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rta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port images automatically into a new folder named for the import da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rtare le immagini automaticamente in una nuova cartella, il cui nome corrisponde alla data di impor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mpostazioni impor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mporta impostazio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port t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mporta 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rting Imag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rtazione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candesc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candesc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S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SO studio tungste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ungsteno I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JPEG Fil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le JPE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ormato JPE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JPEG Large (1280x128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JPEG grande (1280x12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JPEG Medium (640x48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PEG medio (640x4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JPEG Small (320x24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PEG piccolo (320x2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K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andsca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rizzont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istanza focale obietti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istanza focale dell'obietti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ens Open F Valu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lore F apertura obietti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ens open F valu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lore F di apertura dell'obietti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ight area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ree chi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ight sourc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orgenti lumino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ocation to import imag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ercorso di importazione delle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anu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anual exposur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sposizione manu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me produtt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me del produtt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grandisc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mpostazioni controllo suppor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mpostazioni controllo suppor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dia detection settings (available when media checking is enabl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tazioni rilevamento supporto (disponibile quando è attivato il controllo dei suppor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dium Quality (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Qualità media (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dium Quality (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Qualità media (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ssag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ssagg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inuto/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inimiz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duci a ico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me model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me del model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po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ve imag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osta le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ulti patter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odello multip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ulti sp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pot multip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isattiva aud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ext 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mmagine successiv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ext 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mmagine successiv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 flas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lash soppres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 restriction;0/0;Restrict to the original ratio;-1/-1;4:5;4/5;3:4;3/4;2:3;2/3;9:16;9/16;1:3;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essuna restrizione;0/0;Limita a proporzioni originali;-1/-1;4:5;4/5;3:4;3/4;2:3;2/3;9:16;9/16;1:3;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a tut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a tut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n utilizz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umber of attached imag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umero di immagini alleg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umero di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nly folders registered as a "viewed folder" can  be selec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È possibile selezionare solo le cartelle registrate come cartelle visualizz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rient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rient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rient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rient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me file origin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ther light sourc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ltre sorgenti lumino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ltr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per siz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ormato car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per ty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ipo car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rtia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rzi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u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u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u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hotometry Mod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odalità fotomet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hotometry mod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alità di fotomet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ixel siz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imensioni in pix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iproduci tut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lay All/Pau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produci tutto/Pau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lay/Pau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lay/Pau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lease wa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ttende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ortra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tic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eparing to Pri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eparazione alla stampa in cor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evious 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mmagine preced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evious 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mmagine preced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int entire image (Some of the print area may not be fill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ampa l'immagine intera (parte dell'area di stampa potrebbe non essere riempi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amp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inter setting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mpostazioni stampa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ampa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cess comple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ocesso complet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cessing %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laborazione di %s in cor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cessing of %s was skipp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elaborazione di %s non è stata esegui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gram AE(Auto Exposur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ogramma AE (Esposizione automat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roperti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ropriet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iduzione occhi ross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iduzione occhi ross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iduzione occhi ross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iduzione occhi ross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fres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ggior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gistra le cartelle da visualizz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 their contents with this program.\nThis program displays images in registered folders and in subfolders of registered folders.\n\nYou cannot remove the folder selected as the "Import to" fold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gistrare le cartelle per visualizzarne il contenuto con il programma.\nQuesto programma visualizza le immagini nelle cartelle registrate e nelle relative sottocartelle.\n\nNon è possibile rimuovere la cartella selezionata per l'impor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gister Lat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gistra più tard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gister No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gistra o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gister Viewed fold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gistra cartelle visualizz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gister your My Pictures folder and subfolders of My Pictures to the database as "viewed fold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gistrare la cartella Immagini e le relative sottocartelle nel database come cartelle visualizz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gistering Folders with the Databa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gistrazione delle cartelle nel database in cor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initialize the program settings by deleting all temporary files and management information for registered images. Registered image files themselves will not be removed from the progra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izializza nuovamente le impostazioni del programma eliminando i file temporanei e le informazioni di gestione delle immagini registrate. I file immagine registrati non verranno rimossi dal program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imuov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impo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imposta immagini nascos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set user-specific start-up setting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pristina le impostazioni di avvio dell'ut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set user-specific start-up setting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imposta le impostazioni di avvio dell'ut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sets the start-up settings, such as the size and position of the main windo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pristina le impostazioni di avvio, quali le dimensioni e la posizione della finestra princip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siz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idimensio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size and Copy to Fold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dimensionamento e copia nella carte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size and Copy to Fold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dimensiona e copia nella carte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stor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ipristi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store the program to its default setting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ipristina le impostazioni predefinite del program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otate [+180 degre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uota [+180 grad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uota [+90 grad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uota [-90 grad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uota in senso orar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uota in senso orar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uota in senso antiorar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uota in senso antiorar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atur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av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alv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ave A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ave Imag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alva le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alva in una nuova carte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alva nella cartella esist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seguire il salvataggio nella stessa cartella del file origin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ving %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alvataggio di %s in cor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cale imag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roporzioni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cene Capture Ty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ipo cattura sce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cene capture ty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ipo di cattura della sce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the camera or media that includes the images you want to import into the comput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lezionare la fotocamera o il supporto che contiene le immagini da importare sul compu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the processes you want to perform, and click Star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lezionare il processo che si desidera eseguire, quindi fare clic su Avv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nd Original 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via l'immagine origin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t time bac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ambia ora indiet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t time forwa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ambia ora avan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stall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ad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scurit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ostrare tutti i messaggi nascosti selezionando l'opzione Non mostrare più questo messagg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ow Hidden Imag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ostra immagini nascos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how import confirmation dialog bo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stra la finestra di dialogo di conferma dell'impor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me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me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an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ostra visualizzazione an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Velocità otturat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Velocità dell'otturat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utter speed prior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riorità della velocità dell'otturat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imens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ize setting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mpostazioni dimensio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lide Show Controll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ntroller presentaz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upporto softw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prin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lcuni dei file selezionati contengono dati video\r\nche non è possibile stamp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sent by e-mai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contengono dati video\r\nche non è possibile inviare per e-ma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esiz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lcuni dei file selezionati contengono dati video\r\nche non è possibile ridimension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ota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lcuni dei file selezionati contengono dati video\r\nche non è possibile ruot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rdina p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rt by mon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rdina per me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rt by yea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rdina per an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un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pecify Manual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pecifica manualm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pecify maximum image siz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mensioni massime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R2 Fil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le SR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R2 Forma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ormato SR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RF Fil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le SR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RF Forma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ormato SR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ndard light 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uce standard 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ndard light 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uce standard 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ndard light 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uce standard 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rt day of the wee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imo giorno della settima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rt importing images automatical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vvia automaticamente l'importazione delle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vvia controllo suppor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vvia Media Check Tool all'avvio di Window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umero inizi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terrompi controllo suppor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iepilog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ile 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l nome del file non può contenere i caratteri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l nome della cartella non può contenere i caratteri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dates of one or more files could not be changed.\r\nYou may not have write privileges for the files, or the files may be corrup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data di uno o più file.\r\nNon si dispone dei privilegi di scrittura per i file o i file sono danneggia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 Enter a shorter 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l nome del file è troppo lungo. Immetterne uno più cor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images have been edited. Do you want to save the chang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Sono state apportate delle modifiche alle immagini. </w:t>
            </w:r>
            <w:r>
              <w:rPr/>
              <w:t>Salvar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files\r\nwhich you do not have access privileg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eseguire l'operazione su file\r\nper cui non si dispone dei privilegi di access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read-only fil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eseguire l'operazione su file di sola let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the images\r\nthat do not have enough inform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eseguire l'operazione su immagini\r\nche non contengono informazioni sufficien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 because a memory access error occur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operazione è stata annullata perché si è verificato un errore di memo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ttings Initialization Tool è in esecuzione. </w:t>
            </w:r>
            <w:r>
              <w:rPr>
                <w:lang w:val="fr-BE"/>
              </w:rPr>
              <w:t>Chiuderlo prima di avviare il program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ttings Initialization Tool è in esecuzione. </w:t>
            </w:r>
            <w:r>
              <w:rPr>
                <w:lang w:val="fr-BE"/>
              </w:rPr>
              <w:t>Chiuderlo prima di avviare il program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le specificato mancante o inesist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 availab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umbnails Vie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Visualizzazione minia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I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IFF Fil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le TIF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IFF Forma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ormato TIF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o speed up image display, delete all temporary fil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er una visualizzazione delle immagini più rapida eliminare tutti i file temporane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o view images in Calendar view, you must register the folders containing the images as "viewed folders".\r\n\r\nYou can register folders by selecting "Register Folders to View with Foothold" on the File menu.</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o view images in Calendar view, you must register the folders containing the images as "viewed folders".\r\n\r\nYou can register folders by selecting "Register Folders to View with Foothold" on the File men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rumen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rim to Landsca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itaglia in orizzont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rim to Portra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itaglia in vertic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itagl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itagl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wiligh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repusco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read-on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eliminare le immagini dal supporto perché è di sola let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read-only.\n\nBecause media management information cannot be written, \nthe same images will be imported next time,\neven if you select the "Do not import duplicates" op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eliminare le immagini dal supporto perché è di sola lettura.\n\nPoiché non è possibile scrivere le informazioni di gestione dei supporti, \nla prossima volta verranno importate le stesse immagini,\nanche se si seleziona l'opzione Non importare duplica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Unhide Imag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stra immagi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ggiorna databa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ggiorna databa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s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Utilizz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ser Settings (JPEG Forma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mpostazioni utente (formato JPE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µ‚¢‰æ‘œ‚ª‚È‚¢‚½‚ßA‰æ‘œ‚ÌŽæ‚èž‚Ý‚Ís‚í‚ê‚Ü‚¹‚ñ‚Å‚µ‚½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V‚µ‚¢‰æ‘œ‚ª‚È‚¢‚½‚ßA‰æ‘œ‚ÌŽæ‚èž‚Ý‚Ís‚í‚ê‚Ü‚¹‚ñ‚Å‚µ‚½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deo cannot be prin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mpossibile stampare vide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deo cannot be resiz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ridimensionare vide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deo cannot be rota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ruotare vide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deo cannot be sent by e-mai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mpossibile inviare video per e-ma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deo inform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formazioni sul vide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Visualizza/Modifica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Visualizza/Modifica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Visualizza/Modifica immag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ewed fold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artelle visualizz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Vivi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olume Dow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bbassa volu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olume U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lza volu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arm white fluoresc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luorescente bianca cald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hite balan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ilanciamento del bianc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hite Balance Mod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odalità bilanciamento bianc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hite balance mod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odalità di bilanciamento del bianc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hite Balance Setting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mpostazioni bilanciamento bianc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hite balance setting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mpostazioni di bilanciamento del bianc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ì a tut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ì a tut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Your computer's microprocessor is not supported by this progra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l programma non supporta il microprocessore del compu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Your computer's operating system is not supported by this progra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l programma non supporta il sistema operativo del compu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Žæ‚èž‚ñ‚¾‰æ‘œ‚ðƒJƒƒ‰‚Ü‚½‚ÍƒƒfƒBƒA‚©‚çíœ‚µ‚Ü‚·‚ª\n‚æ‚ë‚µ‚¢‚Å‚·‚©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Žæ‚èž‚ñ‚¾‰æ‘œ‚ðƒJƒƒ‰‚Ü‚½‚ÍƒƒfƒBƒA‚©‚çíœ‚µ‚Ü‚·‚ª\n‚æ‚ë‚µ‚¢‚Å‚·‚©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Zoom 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grandisc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Zoom Ou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iduc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Zoom the image until the print area is full (Part of the image may be cu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grandisci l'immagine fino a riempire l'area di stampa (parte dell'immagine potrebbe essere tagli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0:49:00Z</dcterms:created>
  <dc:creator>frigoe</dc:creator>
  <dc:description/>
  <dc:language>en-US</dc:language>
  <cp:lastModifiedBy>frigoe</cp:lastModifiedBy>
  <cp:lastPrinted>2005-09-12T12:52:00Z</cp:lastPrinted>
  <dcterms:modified xsi:type="dcterms:W3CDTF">2005-10-07T12:25:00Z</dcterms:modified>
  <cp:revision>3</cp:revision>
  <dc:subject/>
  <dc:title>-</dc:title>
</cp:coreProperties>
</file>